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667400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Introdução à Econom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CSA 02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studar os processos que presidem a produção e distribuição de bens e serviços. Entendidas a produção e a repartição como atividades eminentemente sociais, busca-se dar ao aluno conhecimento metódico das mesmas, o que lhe permitirá ter melhor compreensão da sociedade em que vive. De outro lado, tendo sua atividade profissional, que será influenciada pelas condições econômico-estruturais, procura-se, ainda, dar ao engenheiro conhecimento da complexidade do funcionamento dos sistemas econômicos individuais ou agregados em mercados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volução da Ciência Econômica. Diferentes escolas de pensamento: fase precientífica do mercantilismo às escolas modernas. Conceituação: problemas econômicos e necessidades humanas. Trocas diretas e indiretas: fluxo circular da  economia. Governo: suas funções econômicas. Empresas privadas: forma medidas dos agregados. Estudos dos agregados: a concepção clássica e a concepção keynesiana. Moedas: diferentes situações financeiras, bancos comerciais. Política monetária e política fiscal: monetarista e keynesianos. Setor externo: balanço de pagamentos. Noções de microeconomia: mercado e preços. O consumidor: procura e utilidade. Produção e custo. Visão alternativa dos custos. Estrutura de mercad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color w:val="003366"/>
          <w:sz w:val="24"/>
          <w:szCs w:val="24"/>
        </w:rPr>
        <w:t>Introdução à Economia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Origem da Economia como Ciência; Objeto da Ciência Econômica.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conomia Clássica e Neoclássica.</w:t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2.   Modelos Econômicos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2.1 Economia Simples e Fechada,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2.2 Introdução dos setores  Governo e Externo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2.3 Fluxo circular da economia</w:t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3.   Noções de Microeconomia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1 Conceito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2 A condição COETERIS PARIBUS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3 Teoria Elementar da Oferta e Demanda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3.4 Equilíbrio de Mercado e estudo da Elasticidade  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5 Estrutura de Mercado</w:t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4.   Economia do Meio Ambiente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4.1 Noções de Recursos Naturais: definições, conceitos, classificação e tipos.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4.2 Recursos Não-Renováveis: custo de oportunidade (royalty), os preços e o valor dos royalties no tempo. 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4.3 Recursos Renováveis: Capacidade de Suporte, extração máxima suportável, o problema da propriedade comum.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4.4 Externalidades: definição, tipos e característica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3366"/>
          <w:sz w:val="24"/>
          <w:szCs w:val="24"/>
        </w:rPr>
        <w:t>4.5 Principais métodos de Valoração Ambiental: diretos e indiretos; valoração monetária dos benefícios e danos ao meio ambi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GARÖFALO,G.L , CARVALHO L.C.P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Teoria Microeconômic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MAGRINI, Alessandra (1996)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 “Avaliação dos Impactos Ambientais”.In Meio Ambiente : Aspectos Técnicos e Econômicos</w:t>
      </w:r>
      <w:r>
        <w:rPr>
          <w:rFonts w:cs="Arial Narrow" w:ascii="Arial Narrow" w:hAnsi="Arial Narrow"/>
          <w:color w:val="003366"/>
          <w:sz w:val="24"/>
          <w:szCs w:val="24"/>
        </w:rPr>
        <w:t>. Rio de Janeiro: IPEA/ PNUD, cap 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MAIMON, Dália (1992).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 “Ensaios sobre Economia do Meio Ambiente”</w:t>
      </w:r>
      <w:r>
        <w:rPr>
          <w:rFonts w:cs="Arial Narrow" w:ascii="Arial Narrow" w:hAnsi="Arial Narrow"/>
          <w:color w:val="003366"/>
          <w:sz w:val="24"/>
          <w:szCs w:val="24"/>
        </w:rPr>
        <w:t>. Rio de Janeiro:APE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MONTORO, A 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anual de Economia</w:t>
      </w:r>
      <w:r>
        <w:rPr>
          <w:rFonts w:cs="Arial Narrow" w:ascii="Arial Narrow" w:hAnsi="Arial Narrow"/>
          <w:color w:val="003366"/>
          <w:sz w:val="24"/>
          <w:szCs w:val="24"/>
        </w:rPr>
        <w:t>. Saraiva. São Paul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MARGULIS, Sérgio (1991)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“ Economia do Meio Ambiente”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. In Meio Ambiente : Aspectos Técnicos e Econômicos. Rio de Janeiro: IPEA/PNUD, cap.6  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  <w:lang w:val="en-US"/>
        </w:rPr>
      </w:pPr>
      <w:r>
        <w:rPr>
          <w:rFonts w:cs="Arial Narrow" w:ascii="Arial Narrow" w:hAnsi="Arial Narrow"/>
          <w:color w:val="003366"/>
          <w:sz w:val="24"/>
          <w:szCs w:val="24"/>
          <w:lang w:val="en-US"/>
        </w:rPr>
        <w:t>PINDYCK, R &amp; RUBENFELD, D. Microeconomia , Makron Books, 199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SERÔA DA MOTA, Ronaldo (1998)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“ Manual para Valoração Econômica de Recursos Ambienteais”</w:t>
      </w:r>
      <w:r>
        <w:rPr>
          <w:rFonts w:cs="Arial Narrow" w:ascii="Arial Narrow" w:hAnsi="Arial Narrow"/>
          <w:color w:val="003366"/>
          <w:sz w:val="24"/>
          <w:szCs w:val="24"/>
        </w:rPr>
        <w:t>. Brasília :MM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TOLMASQUIM, Maurício (1995)</w:t>
      </w:r>
      <w:r>
        <w:rPr>
          <w:rFonts w:cs="Arial Narrow" w:ascii="Arial Narrow" w:hAnsi="Arial Narrow"/>
          <w:b/>
          <w:color w:val="003366"/>
          <w:sz w:val="24"/>
          <w:szCs w:val="24"/>
        </w:rPr>
        <w:t>” Economia do Meio Ambiente: Forças e Fraquezas”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.In  Desenvolvimento e Natureza: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Estudos para uma sociedade  sustentável</w:t>
      </w:r>
      <w:r>
        <w:rPr>
          <w:rFonts w:cs="Arial Narrow" w:ascii="Arial Narrow" w:hAnsi="Arial Narrow"/>
          <w:color w:val="003366"/>
          <w:sz w:val="24"/>
          <w:szCs w:val="24"/>
        </w:rPr>
        <w:t>. São Paulo : Cortez, Recife: Fundação Joaquim Nabuc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SOUZA, Nali de Jesus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Introdução à Economia</w:t>
      </w:r>
      <w:r>
        <w:rPr>
          <w:rFonts w:cs="Arial Narrow" w:ascii="Arial Narrow" w:hAnsi="Arial Narrow"/>
          <w:color w:val="003366"/>
          <w:sz w:val="24"/>
          <w:szCs w:val="24"/>
        </w:rPr>
        <w:t>. Atlas, 1994, 3º ediçã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ARIAN, H, R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icroeconomia : princípios básicos, uma abordagem moderna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. Rio de Janeiro: Campus, 1994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IICENCONT, Paulo E. U e Neves, Silveira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Introdução à Economia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. Frase Editora , 4º edição, 2000.</w:t>
      </w:r>
    </w:p>
    <w:sectPr>
      <w:type w:val="nextPage"/>
      <w:pgSz w:w="11906" w:h="16838"/>
      <w:pgMar w:left="1134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360" w:hanging="0"/>
    </w:pPr>
    <w:rPr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3:15:00Z</dcterms:created>
  <dc:creator>CCNT</dc:creator>
  <dc:description/>
  <dc:language>en-US</dc:language>
  <cp:lastModifiedBy>Eng. Ambiental</cp:lastModifiedBy>
  <cp:lastPrinted>2005-01-13T08:51:00Z</cp:lastPrinted>
  <dcterms:modified xsi:type="dcterms:W3CDTF">2005-01-13T11:52:00Z</dcterms:modified>
  <cp:revision>20</cp:revision>
  <dc:subject/>
  <dc:title> </dc:title>
</cp:coreProperties>
</file>