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66920683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Elementos de Projeto Estrutur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 DENG 033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EÓRICA: 6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istência dos Materiais, Propriedades dos Materiais de Engenharia Ambient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Tahoma"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>OBJETIVOS GERAIS DA DISCIPLINA: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>Proporcionar ao aluno conhecimentos práticos sobre elementos estruturais e suas aplicações na Engenharia Ambiental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incípios do projeto estrutural em aço e concreto. Aplicação na Engenharia Ambiental. Tipos de estruturas: tanques, vigas, pilares, lajes e fundações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TRODUÇÃ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lementos constituintes do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aço de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nsões no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ceito de concreto armad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ço usado no concreto armad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ceito de estrutura metálica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ço usado na estrutura metálica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IPOS DE ELEMENTO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undações: Rasas – blocos; sapatas; alicerce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undações: Profundas – estacas; tubulõe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lunas: pilares; escor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  <w:lang w:val="es-ES_tradnl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ajes; placas; casc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Vigas: maciças; alma cheia; treliçad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rcos: maciças; alma cheia; treliçadas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 PROJ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lantas: de fôrma; de detalhes; especificações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S PROCESSOS DE CÁLCUL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ormas Brasileira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nsões admissívei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ário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Ligações metálicas: parafusos; rebites; solda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BIBLIOGRAFIA: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. SUSSEKIND, José Carlos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Curso de Concreto –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Volume 1 – Editora Globo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HERNANDEZ, Marian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O Ferro na Construção Civil –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Edições CETO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color w:val="000000"/>
          <w:sz w:val="24"/>
          <w:szCs w:val="24"/>
        </w:rPr>
        <w:t>BAWER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L. Falcã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Materiais de Construção.</w:t>
      </w:r>
    </w:p>
    <w:sectPr>
      <w:type w:val="nextPage"/>
      <w:pgSz w:w="11906" w:h="16838"/>
      <w:pgMar w:left="1134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20:00Z</dcterms:created>
  <dc:creator>CCNT</dc:creator>
  <dc:description/>
  <dc:language>en-US</dc:language>
  <cp:lastModifiedBy>UEPA</cp:lastModifiedBy>
  <cp:lastPrinted>2005-07-04T09:37:00Z</cp:lastPrinted>
  <dcterms:modified xsi:type="dcterms:W3CDTF">2005-07-04T12:37:00Z</dcterms:modified>
  <cp:revision>21</cp:revision>
  <dc:subject/>
  <dc:title> </dc:title>
</cp:coreProperties>
</file>