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37609722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3399"/>
          <w:szCs w:val="24"/>
        </w:rPr>
      </w:pPr>
      <w:r>
        <w:rPr>
          <w:rFonts w:cs="Arial Narrow" w:ascii="Arial Narrow" w:hAnsi="Arial Narrow"/>
          <w:color w:val="333399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RESÍDUOS SÓLIDOS E PERIGOSO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: DEAM 02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Habilitar a aluno a compreender e propor alternativas tecnicamente viáveis do processo de geração, acondicionamento, transporte, destino final e tratamento de resíduos sólidos e perigosos, para minimizar os riscos para a saúde publica e ao meio ambiente.</w:t>
            </w:r>
          </w:p>
        </w:tc>
      </w:tr>
    </w:tbl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Resíduos sólidos, lixo urbano, características e produção de lixo. Limpeza pública. Classificação dos resíduos. Coleta domiciliar do lixo. Gerenciamento integral de resíduos: geração, acondicionamento, transporte do lixo, destino final de resíduos. Problemas ambientais, operacionais e sanitários causados pela mal gerenciamento de resíduos. Tratamento de resíduos: tratamento físico, químico, biológico e térmico, reciclagem e recuperação de materiais, compostagem, incineração.  aterros sanitários. Aterros controlados, disposição de resíduos perigosos. Dimensionamento de aterros sanitários e sistemas de tratamento de efluentes.</w:t>
            </w:r>
          </w:p>
        </w:tc>
      </w:tr>
    </w:tbl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333399"/>
          <w:szCs w:val="24"/>
        </w:rPr>
      </w:pPr>
      <w:r>
        <w:rPr>
          <w:rFonts w:cs="Arial Narrow" w:ascii="Arial Narrow" w:hAnsi="Arial Narrow"/>
          <w:color w:val="333399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 xml:space="preserve">1.- RESIDOS SÓLIDOS </w:t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333399"/>
          <w:szCs w:val="24"/>
        </w:rPr>
      </w:pPr>
      <w:r>
        <w:rPr>
          <w:rFonts w:cs="Arial Narrow" w:ascii="Arial Narrow" w:hAnsi="Arial Narrow"/>
          <w:b w:val="false"/>
          <w:color w:val="333399"/>
          <w:szCs w:val="24"/>
        </w:rPr>
        <w:t>1.1- Definiçã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1.1- Classificação dos resíduos sólid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pela sua origem,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pela sua degradabilidade,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1.2- Classificação dos resíduos sólidos pela sua periculosidade</w:t>
      </w:r>
    </w:p>
    <w:p>
      <w:pPr>
        <w:pStyle w:val="Normal"/>
        <w:ind w:firstLine="705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Norma 1004 da AB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resíduos classe I, II e III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testes de lixiviaçã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teste de solubilização</w:t>
      </w:r>
    </w:p>
    <w:p>
      <w:pPr>
        <w:pStyle w:val="Normal"/>
        <w:ind w:right="18" w:hanging="0"/>
        <w:jc w:val="center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2- PROBLAMÁTICA DOS RESÍDUSO SÓLID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2.1- problemas ambientai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2.2- problemas operacionai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2.3- problemas sanitári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3- CARATERIZAÇÃO DE RESÍDUOS SÓLIDOS  URBAN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3.1-  Características dos resíduos sólidos do Brasil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3.2-  características dos resíduos sólidos de Belém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3.3- metodologia usada na caracterização de resíduos sólid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4- GERAÇÃO E COLETA DE RESÍDU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formas de acondicionamento de resíduos segundo a sua classe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acondicionamento de resíduos hospitalares e resíduos perigos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5- COLETA E TRANSPORTE DO LIX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normas ABNT que regulam a coleta e transporte do lix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equipamentos de coleta e transporte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dimensionamento de coleta domiciliar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6- DESTINO FINAL DE RESÍDU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aterros sanitári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aterros controlad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sistema de aterramento celular – Biorremediação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7- SISTEMAS DE TRATAMENT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segregação de materiai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reciclagem: papel, plástico, metal, entulho, outros materiai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matéria de matéria orgânica: processo de compostagem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incineraçã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8- GERENCIAMENTO INTEGRAL DE RESÍDUOS SÓLIDOS URBAN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99"/>
          <w:sz w:val="24"/>
          <w:szCs w:val="24"/>
        </w:rPr>
        <w:t>8.1- Diagnóstico da situação atual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2- Alternativas de melhoria sistema de gerenciamento de resídu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 xml:space="preserve">8.3- Topos de tratamento de resíduos 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4- critérios de seleção de novas áreas de destino final de resíduos sólid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5- Aterros sanitári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6- Dimensionamento de células de aterros sanitários sanitári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BIBLIOGRAFIA: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NT. 1985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ASSOCIAÇÃO BRASILEIRA DE NORMAS TÉCNICA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. NBR 8849-ABR/1985. Apresentação de Projetos de Aterros Controlados de Resíduos Sólidos Urbanos. 9p. </w:t>
      </w:r>
    </w:p>
    <w:p>
      <w:pPr>
        <w:pStyle w:val="Normal"/>
        <w:spacing w:lineRule="auto" w:line="288"/>
        <w:ind w:left="397" w:hanging="0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NT. 1987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ASSOCIAÇÃO BRASILEIRA DE NORMAS TÉCNICA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, NBR 10.007 AMOSTRAGEM de resíduos. 14p.</w:t>
      </w:r>
    </w:p>
    <w:p>
      <w:pPr>
        <w:pStyle w:val="Normal"/>
        <w:spacing w:lineRule="auto" w:line="288"/>
        <w:ind w:left="397" w:hanging="0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Recuodecorpodetexto2"/>
        <w:spacing w:lineRule="auto" w:line="288"/>
        <w:ind w:left="0" w:hanging="0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NT. 1997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ASSOCIAÇÃO BRASILEIRA DE NORMAS TÉCNICA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, NBR 13895 Construção de poços de monitoramento e amostragem. 21p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TextBodyIndent"/>
        <w:ind w:left="0" w:hanging="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 xml:space="preserve">ANDRADE, F.R. &amp; PAVINELLI, J. 1998. Conceitos básicos de resíduos sólidos. Publicações EESC-USP. São Carlos – SP. 110p. </w:t>
      </w:r>
    </w:p>
    <w:p>
      <w:pPr>
        <w:pStyle w:val="Normal"/>
        <w:spacing w:lineRule="auto" w:line="288"/>
        <w:ind w:left="397" w:hanging="0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CETESB. 1986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Incineração de resíduos sólidos domiciliare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, São Paulo, Agosto, 1986.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  <w:lang w:val="pt-PT"/>
        </w:rPr>
      </w:pPr>
      <w:r>
        <w:rPr>
          <w:rFonts w:cs="Arial Narrow" w:ascii="Arial Narrow" w:hAnsi="Arial Narrow"/>
          <w:b/>
          <w:color w:val="333399"/>
          <w:sz w:val="24"/>
          <w:szCs w:val="24"/>
          <w:lang w:val="pt-PT"/>
        </w:rPr>
      </w:r>
    </w:p>
    <w:p>
      <w:pPr>
        <w:pStyle w:val="Normal"/>
        <w:ind w:right="113" w:hanging="0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IPT, 1995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Lixo Municipal, manual de gerenciamenteo integrado. 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Instituto de Pesquisas Tecnológicas.Tecnologias CEMPRE. São Paulo. 279p.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  <w:lang w:val="pt-PT"/>
        </w:rPr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>LIMA, L.M. Q. 1995.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 Lixo, tratamento e biorremediação. 3</w:t>
      </w:r>
      <w:r>
        <w:rPr>
          <w:rFonts w:cs="Arial Narrow" w:ascii="Arial Narrow" w:hAnsi="Arial Narrow"/>
          <w:b/>
          <w:i/>
          <w:color w:val="333399"/>
          <w:sz w:val="24"/>
          <w:szCs w:val="24"/>
          <w:vertAlign w:val="superscript"/>
          <w:lang w:val="pt-PT"/>
        </w:rPr>
        <w:t>a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 ed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São Paulo. 266p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BIBLIOGFAFI COMPLEMENTAR:</w:t>
      </w:r>
    </w:p>
    <w:p>
      <w:pPr>
        <w:pStyle w:val="Recuodecorpodetexto2"/>
        <w:spacing w:lineRule="auto" w:line="288"/>
        <w:ind w:left="0" w:hanging="0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GE. 1996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Ensaios de permeabilidade em solos, orientações para sua execução no campo 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3ºEdição. Associação Brasileira de Geologia de Engenharia. Boletim04. São Paulo, SP. 42p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GE, 1998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Geologia de Engenharia/ editores António Manoel dos Santos Oliveira, Sérgio Nerten Alves de Brito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 São Paulo: Associação Brasileira de Geologia de Engenharia. Patrocínio CNPq, Fapesp. 586p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</w:rPr>
        <w:t xml:space="preserve">BRAILE, P.M. &amp; CAVALCANTI, E.W.A. 1993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Manual de tratamento de águas residuárias industriai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 Companhia de Tecnologia de Saneamento Ambiental CETESB. São Paulo. 764p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EIA/RIMA-SESAN. 1991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Estudo de Impacto Ambiental  Complexo de Destino Final de Resíduo Sólido da Região Metropolitana de Belém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. V.1 e 2. FADESP. Informe final. 279p. 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HASSUDA, S. 1997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Critérios para a gestão de áreas suspeitas ou contaminadas por resíduos sólidos - Estudo de caso na região Metropolitana de São Paulo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Universidade de São Paulo. Instituto de Geociências. 143p. (Tese de Doutorado)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es-ES_tradnl"/>
        </w:rPr>
        <w:t xml:space="preserve">LEE,G.F. &amp; JONES-LEE, A. 1996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en-US"/>
        </w:rPr>
        <w:t>Lanfill Leachate Management, MSW Management 6:18 - 23 (1996)</w:t>
      </w:r>
      <w:r>
        <w:rPr>
          <w:rFonts w:cs="Arial Narrow" w:ascii="Arial Narrow" w:hAnsi="Arial Narrow"/>
          <w:color w:val="333399"/>
          <w:sz w:val="24"/>
          <w:szCs w:val="24"/>
          <w:lang w:val="en-US"/>
        </w:rPr>
        <w:t xml:space="preserve">. 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Disponível em: </w:t>
      </w:r>
      <w:hyperlink r:id="rId4">
        <w:r>
          <w:rPr>
            <w:rStyle w:val="InternetLink"/>
            <w:rFonts w:cs="Arial Narrow" w:ascii="Arial Narrow" w:hAnsi="Arial Narrow"/>
            <w:color w:val="333399"/>
            <w:sz w:val="24"/>
            <w:szCs w:val="24"/>
          </w:rPr>
          <w:t>http://home</w:t>
        </w:r>
      </w:hyperlink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pacbell.net/gfreslee / leachatemgmt.html. Acesso em: 15  julho de 2000.</w:t>
      </w:r>
    </w:p>
    <w:p>
      <w:pPr>
        <w:pStyle w:val="Recuodecorpodetexto2"/>
        <w:spacing w:lineRule="auto" w:line="288"/>
        <w:ind w:left="0" w:hanging="0"/>
        <w:rPr>
          <w:rFonts w:ascii="Arial Narrow" w:hAnsi="Arial Narrow" w:cs="Arial Narrow"/>
          <w:b/>
          <w:b/>
          <w:i/>
          <w:i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  <w:lang w:val="es-ES_tradnl"/>
        </w:rPr>
        <w:t xml:space="preserve">LEE, G.F. &amp;JONES, P.A. 1991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en-US"/>
        </w:rPr>
        <w:t xml:space="preserve">Groundwater pollution by Municipal Landfills-Leachate composition. Detection and it’s Water Quality Significance. </w:t>
      </w:r>
      <w:r>
        <w:rPr>
          <w:rFonts w:cs="Arial Narrow" w:ascii="Arial Narrow" w:hAnsi="Arial Narrow"/>
          <w:color w:val="333399"/>
          <w:sz w:val="24"/>
          <w:szCs w:val="24"/>
          <w:lang w:val="en-US"/>
        </w:rPr>
        <w:t xml:space="preserve">In:Proceedings of the Association of Ground Water Scientist and Engineers. </w:t>
      </w:r>
      <w:r>
        <w:rPr>
          <w:rFonts w:cs="Arial Narrow" w:ascii="Arial Narrow" w:hAnsi="Arial Narrow"/>
          <w:color w:val="333399"/>
          <w:sz w:val="24"/>
          <w:szCs w:val="24"/>
        </w:rPr>
        <w:t>Las vegas NV. P.257-271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PMB, 1997. </w:t>
      </w:r>
      <w:r>
        <w:rPr>
          <w:rFonts w:cs="Arial Narrow" w:ascii="Arial Narrow" w:hAnsi="Arial Narrow"/>
          <w:b/>
          <w:color w:val="333399"/>
          <w:sz w:val="24"/>
          <w:szCs w:val="24"/>
          <w:lang w:val="pt-PT"/>
        </w:rPr>
        <w:t>Prefeitura Municipal de Belém. Projeto Técnico: Saneamento Ambiental do Complexo de Destino Final de Resíduos Sólidos do Aurá-Belém-PA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. 340p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  <w:lang w:val="pt-PT"/>
        </w:rPr>
      </w:pPr>
      <w:r>
        <w:rPr>
          <w:rFonts w:cs="Arial Narrow" w:ascii="Arial Narrow" w:hAnsi="Arial Narrow"/>
          <w:b/>
          <w:color w:val="333399"/>
          <w:sz w:val="24"/>
          <w:szCs w:val="24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288"/>
      <w:ind w:left="284" w:hanging="0"/>
      <w:jc w:val="both"/>
    </w:pPr>
    <w:rPr>
      <w:rFonts w:ascii="Arial" w:hAnsi="Arial" w:cs="Arial"/>
      <w:sz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hom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2:01:00Z</dcterms:created>
  <dc:creator>CCNT</dc:creator>
  <dc:description/>
  <dc:language>en-US</dc:language>
  <cp:lastModifiedBy>UEPA</cp:lastModifiedBy>
  <cp:lastPrinted>2005-06-23T15:13:00Z</cp:lastPrinted>
  <dcterms:modified xsi:type="dcterms:W3CDTF">2005-06-23T18:18:00Z</dcterms:modified>
  <cp:revision>28</cp:revision>
  <dc:subject/>
  <dc:title> </dc:title>
</cp:coreProperties>
</file>