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72836876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 w:val="24"/>
                <w:szCs w:val="24"/>
              </w:rPr>
              <w:t>Metodologia da Pesqui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sz w:val="24"/>
                <w:szCs w:val="24"/>
              </w:rPr>
              <w:t>: DFCS 0519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ÓRICA: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30 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 w:val="24"/>
                <w:szCs w:val="24"/>
              </w:rPr>
              <w:t>02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ssibilitar um aprendizado eficaz concernente às técnicas de Pesquisa. Método. Projeto. Relatório. Pesquisa de Campo. Tabulação – Análise dos dados e Interpretação de Resultados. Elaboração de Instrumentos de Pesquisa, tais como: Formulários, Questionários e Entrevis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proximar o discente não somente do conteúdo teórico relativo à Metodologia da Pesquisa, como também proporcionar a aplicação prática do conhecimento adquirido, sendo este direcionado ao Curso ao qual o discente faça parte.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ENTA: Metodologia da Pesquisa: Método Científico; Ciência; Técnicas de Pesquisa Instrumentos de Pesquisa: Entrevista, questionário, formulário; Coleta de Dados; Projetos; Relatórios; Regras da ABNT para Metodologia da Pesquis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ordagem sobre Ciência</w:t>
      </w:r>
    </w:p>
    <w:p>
      <w:pPr>
        <w:pStyle w:val="Normal"/>
        <w:ind w:left="360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ordagem sobre Conhecimento</w:t>
      </w:r>
    </w:p>
    <w:p>
      <w:pPr>
        <w:pStyle w:val="Normal"/>
        <w:ind w:left="360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ordagem sobre Metodologia e Método Científico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esentação de Projet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1. Etapas do Projet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Tem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Justificativ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bjetivos: Geral e Específicos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Problem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Hipóteses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Referencial Teóric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Metodologi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rçament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right="1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latóri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right="1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écnicas de Pesquis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right="1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leta de Dado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AKATOS &amp; MARCONI, Metodologia da pesquisa Científica. São Paulo, 1998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38:00Z</dcterms:created>
  <dc:creator>CCNT</dc:creator>
  <dc:description/>
  <dc:language>en-US</dc:language>
  <cp:lastModifiedBy>Sec-Ambiental</cp:lastModifiedBy>
  <cp:lastPrinted>2006-01-04T15:29:00Z</cp:lastPrinted>
  <dcterms:modified xsi:type="dcterms:W3CDTF">2006-01-04T18:30:00Z</dcterms:modified>
  <cp:revision>17</cp:revision>
  <dc:subject/>
  <dc:title> </dc:title>
</cp:coreProperties>
</file>