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026899591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Hidrolog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: DEAM 04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TEÓRICA: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Mostrar o movimento da água na natureza, bem como, conhecer os recursos hídricos disponíveis para melhor preservá-los, planejando e projetando de forma a otimizar os nossos sistemas de aproveitamento de recursos hídricos. Para tal, é importante conhecer as características físicas de uma bacia hidrográfica e os processos de precipitação, evaporação, escoamento superficial e subterrâneo e o regime dos cursos d’água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Ciclo Hidrológico. Bacia Hidrográfica. Precipitação. Escoamento Superficial.</w:t>
            </w:r>
          </w:p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Escoamento Subterrâneo. Hidrograma Unitário. Infiltração. Evaporação.</w:t>
            </w:r>
          </w:p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Manipulação De Dados De Vazão. Regularização De Vazão. Previsão De Enchente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Ciclo Hidrológico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acia Hidrográfica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Precipitação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scoamento Superficial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scoamento Subterrâneo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Infiltração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vaporação e Evapotranspiração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Regularização de Vazã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ind w:left="357" w:hanging="357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Previsão de Enchente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BIBLIOGRAFIA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VILLELA, S. M. &amp; MATTOS, A. </w:t>
      </w:r>
      <w:r>
        <w:rPr>
          <w:rFonts w:cs="Arial Narrow" w:ascii="Arial Narrow" w:hAnsi="Arial Narrow"/>
          <w:i/>
          <w:color w:val="003366"/>
          <w:sz w:val="24"/>
          <w:szCs w:val="24"/>
        </w:rPr>
        <w:t>Hidrologia Aplicada</w:t>
      </w:r>
      <w:r>
        <w:rPr>
          <w:rFonts w:cs="Arial Narrow" w:ascii="Arial Narrow" w:hAnsi="Arial Narrow"/>
          <w:color w:val="003366"/>
          <w:sz w:val="24"/>
          <w:szCs w:val="24"/>
        </w:rPr>
        <w:t>. São Paulo, McGraw – Hill do Brasil. 1975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GARCEZ, L. N. </w:t>
      </w:r>
      <w:r>
        <w:rPr>
          <w:rFonts w:cs="Arial Narrow" w:ascii="Arial Narrow" w:hAnsi="Arial Narrow"/>
          <w:i/>
          <w:color w:val="003366"/>
          <w:sz w:val="24"/>
          <w:szCs w:val="24"/>
        </w:rPr>
        <w:t>Hidrologia</w:t>
      </w:r>
      <w:r>
        <w:rPr>
          <w:rFonts w:cs="Arial Narrow" w:ascii="Arial Narrow" w:hAnsi="Arial Narrow"/>
          <w:color w:val="003366"/>
          <w:sz w:val="24"/>
          <w:szCs w:val="24"/>
        </w:rPr>
        <w:t>. São Paulo, Blucher/EDUSP, 1967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LINSLEY, R. K. &amp; FRANZINI, J. B. </w:t>
      </w:r>
      <w:r>
        <w:rPr>
          <w:rFonts w:cs="Arial Narrow" w:ascii="Arial Narrow" w:hAnsi="Arial Narrow"/>
          <w:i/>
          <w:color w:val="003366"/>
          <w:sz w:val="24"/>
          <w:szCs w:val="24"/>
        </w:rPr>
        <w:t>Engenharia de Recursos Hídricos</w:t>
      </w:r>
      <w:r>
        <w:rPr>
          <w:rFonts w:cs="Arial Narrow" w:ascii="Arial Narrow" w:hAnsi="Arial Narrow"/>
          <w:color w:val="003366"/>
          <w:sz w:val="24"/>
          <w:szCs w:val="24"/>
        </w:rPr>
        <w:t>. São Paulo, EDUSP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1:38:00Z</dcterms:created>
  <dc:creator>CCNT</dc:creator>
  <dc:description/>
  <dc:language>en-US</dc:language>
  <cp:lastModifiedBy>UEPA</cp:lastModifiedBy>
  <cp:lastPrinted>2004-03-29T08:20:00Z</cp:lastPrinted>
  <dcterms:modified xsi:type="dcterms:W3CDTF">2004-04-20T12:30:00Z</dcterms:modified>
  <cp:revision>18</cp:revision>
  <dc:subject/>
  <dc:title> </dc:title>
</cp:coreProperties>
</file>