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3051253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ratamento de Água Residuária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04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10"/>
          <w:szCs w:val="10"/>
        </w:rPr>
      </w:pPr>
      <w:r>
        <w:rPr>
          <w:rFonts w:cs="Arial Narrow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10"/>
          <w:szCs w:val="10"/>
        </w:rPr>
      </w:pPr>
      <w:r>
        <w:rPr>
          <w:rFonts w:cs="Arial Narrow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Qualidade da Águ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aracterísticas de esgotos domésticos e industriais. Grau de tratamento: exigências legais, ambientais, uso e reuso da água. Operações unitárias e processos de tratamento. Balanço das massas. Tratamento preliminar: Remoção de sólidos sedimentáveis. Tratamento secundário: filtração biológica, lodos ativos. Tratamento terciário: remoção de nutrientes: Tratamento da fase sólida: condicionamento, estabilização e desidratação do lodo. Processos econômicos de tratamento: valas de oxidação, lagoas de estabilização e reatores anaeróbicos. Despejos industriais: tipos, características, tratabilidade: Normas brasileiras para projeto hidráulico e sanitário de estações de tratamento de esgotos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0"/>
          <w:szCs w:val="10"/>
        </w:rPr>
      </w:pPr>
      <w:r>
        <w:rPr>
          <w:rFonts w:cs="Arial Narrow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Diferenciar os resíduos domésticos e industriais. Apresentar e discutir as normas brasileiras que norteiam os projetos, assim como o tipo de tratamento para cada cas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aracterísticas de esgotos domésticos e industri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Grau de tratamento: exigências legais, ambientais, uso e reuso da águ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perações unitárias e processos de tratament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preliminar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prim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secund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terci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alanço de massa do material orgânico e nitrogenad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ocessos econômicos de tratament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ipos de tratamento para os despejos industri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Normas Técnicas Brasileira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ARRUDA, Pessoa, C.&amp; Pacheco Jorão, E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 xml:space="preserve">Tratamento de Esgotos Domésticos. </w:t>
      </w:r>
      <w:r>
        <w:rPr>
          <w:rFonts w:cs="Arial Narrow" w:ascii="Arial Narrow" w:hAnsi="Arial Narrow"/>
          <w:color w:val="003366"/>
          <w:sz w:val="24"/>
          <w:szCs w:val="24"/>
        </w:rPr>
        <w:t>V.I, ABES, RJ,1982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RAILE, P.M. Wanderley, J.E. &amp; Cavalcanti,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Manual de Tratamento de Águas Residuárias Industriais.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CETESB, SP, 1979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28:00Z</dcterms:created>
  <dc:creator>CCNT</dc:creator>
  <dc:description/>
  <dc:language>en-US</dc:language>
  <cp:lastModifiedBy>UEPA</cp:lastModifiedBy>
  <cp:lastPrinted>2004-03-29T08:22:00Z</cp:lastPrinted>
  <dcterms:modified xsi:type="dcterms:W3CDTF">2004-04-20T12:28:00Z</dcterms:modified>
  <cp:revision>26</cp:revision>
  <dc:subject/>
  <dc:title> </dc:title>
</cp:coreProperties>
</file>